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306500690"/>
      <w:bookmarkStart w:id="1" w:name="__Fieldmark__0_1306500690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306500690"/>
      <w:bookmarkStart w:id="3" w:name="__Fieldmark__1_1306500690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306500690"/>
            <w:bookmarkStart w:id="5" w:name="__Fieldmark__2_1306500690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306500690"/>
            <w:bookmarkStart w:id="7" w:name="__Fieldmark__3_1306500690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